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05"/>
        <w:gridCol w:w="3402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4 год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8,7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5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,3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,4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726,7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,2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42,4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6,6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,2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05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  <w:tab/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8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8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6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0,8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186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>
          <w:sz w:val="28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Галина Ветштейн</cp:lastModifiedBy>
  <cp:lastPrinted>2024-12-16T19:55:00Z</cp:lastPrinted>
  <dcterms:modified xsi:type="dcterms:W3CDTF">2025-02-28T08:39:00Z</dcterms:modified>
  <cp:revision>1759</cp:revision>
  <dc:subject/>
  <dc:title/>
</cp:coreProperties>
</file>